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.       Школьный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ви вла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 жизни общест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осу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;  2. Г; 3. Б; 4. Б; 5. 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еренит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ду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банизац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ил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7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- духовная;   Б) экономическая; В) политическая; Г) социальная; Д) полити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име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рудовую деятельность можно начинать с 14 или 15 лет. При этом работа должна быть в свободное от учебы время, запрещается использовать труд несовершеннолетних  в ночное время, по выходным, на тяжелых физических работах или с вредными и опасными условиями труда для жизни и здоровья. Продолжительность рабочего дня в возрасте от 14-16 лет – не более 24 часов в неделю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3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4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5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-2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1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б,д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Normal"/>
        <w:tabs>
          <w:tab w:val="clear" w:pos="708"/>
          <w:tab w:val="center" w:pos="47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,г,д,е,з</w:t>
        <w:tab/>
      </w:r>
    </w:p>
    <w:p>
      <w:pPr>
        <w:pStyle w:val="Normal"/>
        <w:tabs>
          <w:tab w:val="clear" w:pos="708"/>
          <w:tab w:val="center" w:pos="47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: 39 баллов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2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5-09-11T05:22:00Z</dcterms:modified>
  <cp:revision>1</cp:revision>
  <dc:subject/>
  <dc:title>ОЛИМПИАДА ПО ОБЩЕСТВОЗНАНИЮ</dc:title>
</cp:coreProperties>
</file>